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.A.S. 1º ANO - 1996 -  SUBPROGRAMA 1996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1) Uma bactéria foi cultivada em laboratório, alimentando-se de um caldo que continha apenas glicose, sulfato de amônia [(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] e sais minerais, tendo se multiplicado rapidamente. Com o auxílio dessas informações, julgue os itens abaix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0) A bactéria é capaz de sintetizar todos os aminoácidos que constituem as suas proteí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Durante o crescimento, as mitocôndrias da bactéria estão em intensa ativ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Durante o processo, há síntese de RNAs mensageiros que, em seguida, se ligam aos ribossomos e são traduzidos, dando origem a proteí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glicose atravessa a membrana celular da bactéria principalmente por difusão simp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2)  À cultura de bactérias, referida na questão anterior, foi adicionada uma ameba (eucarioto unicelular) que passou a se multiplicar, alimentando-se das bactérias. Com relação ao processo descrito, é correto concluir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0) Os aminoácidos que constituem as proteínas das bactérias são os mesmos que constituem as proteínas da ameba, embora essas proteínas sejam diferentes daquelas.</w:t>
      </w:r>
    </w:p>
    <w:p>
      <w:pPr>
        <w:pStyle w:val="Normal"/>
        <w:jc w:val="both"/>
        <w:rPr/>
      </w:pPr>
      <w:r>
        <w:rPr>
          <w:rFonts w:cs="Arial" w:ascii="Arial" w:hAnsi="Arial"/>
        </w:rPr>
        <w:t>(1) Os açúcares provenientes das bactérias serão metabolizados no citoplasma e depois nas mitocôndrias da ameba, originando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s bactérias citadas são autotróficas e as amebas são heterotróf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3) As figuras abaixo mostram um embrião humano de dois meses, em tamanhos real (esquerda) e ampliado (direita).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2130" cy="2366645"/>
            <wp:effectExtent l="0" t="0" r="0" b="0"/>
            <wp:wrapTopAndBottom/>
            <wp:docPr id="1" name="pas%201%20ANO%2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s%201%20ANO%20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m relação às figuras, julgue os itens que se segu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0) Para atingir esse estágio, as células, a partir do zigoto, foram se dividindo e se diferenciando; continuarão a fazê-lo até que o corpo da criança esteja completamente formado.</w:t>
      </w:r>
    </w:p>
    <w:p>
      <w:pPr>
        <w:pStyle w:val="Normal"/>
        <w:jc w:val="both"/>
        <w:rPr/>
      </w:pPr>
      <w:r>
        <w:rPr>
          <w:rFonts w:cs="Arial" w:ascii="Arial" w:hAnsi="Arial"/>
        </w:rPr>
        <w:t>(1) Na região indicada pela letra A, na figura da direita, liga-se o cordão umbilical, pelo qual circula sangue da mã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Cada célula ocupa um local não relacionado com o tipo de diferenciação que sofrer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O embrião, embora não mostrado nos esquemas, encontra-se imerso em líquido amniótico, que protege da desidratação e de choques mecân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4) O relacionamento sexual pode facilitar a propagação de doenças sexualmente transmissíveis, com conseqüências danosas à saúde individual e colet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as doenças podem ser tratadas ou evitadas, pelo uso de medicamentos específicos e pela adoção de medidas preventivas, respectivamente. Com relação a esse assunto, julgue os itens segui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0) Antibióticos devem ser tomados sob orientação médica, pois a automedicação facilita o desenvolvimento de resistência microbiana a esses medicamen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probabilidade de um indivíduo adquirir uma doença sexualmente transmissível é independente do número de seus parceiros sexu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Secreções com pus, pelos órgãos genitais masculinos ou femininos, constituem um indicativo de gonorréia, doença que pode causar infecção generalizada do organis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sífilis pode ser transmitida da mãe para o feto e constitui uma das doenças cuja manifestação deve ser obrigatoriamente notificada às autoridades públicas responsáve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5) O abuso de drogas pode produzir tolerância, dependências psíquica e física e alterações significativas do comportamento humano. Essas alterações têm sido consideradas como uma doença social epidêmica, devido às suas conseqüências para o indivíduo e para a coletividade. Com relação a esse assunto, julgue os itens que se segu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0) As drogas que produzem dependência são geralmente divididas em duas classes: as que causam principalmente a dependência psíquica e as que causam dependência psíquica e física.</w:t>
      </w:r>
    </w:p>
    <w:p>
      <w:pPr>
        <w:pStyle w:val="Normal"/>
        <w:jc w:val="both"/>
        <w:rPr/>
      </w:pPr>
      <w:r>
        <w:rPr>
          <w:rFonts w:cs="Arial" w:ascii="Arial" w:hAnsi="Arial"/>
        </w:rPr>
        <w:t>(1) O uso crônico da maconha pode levar a uma diminuição da espermatogênese ou da ovulação, reduzindo, assim, a fertilidade do usuá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O álcool etílico raramente produz tolerância, dependência física ou síndrome de abstinência.</w:t>
      </w:r>
    </w:p>
    <w:p>
      <w:pPr>
        <w:pStyle w:val="Normal"/>
        <w:jc w:val="both"/>
        <w:rPr/>
      </w:pPr>
      <w:r>
        <w:rPr>
          <w:rFonts w:cs="Arial" w:ascii="Arial" w:hAnsi="Arial"/>
        </w:rPr>
        <w:t>(3) A dependência física a medicamentos tranquilizantes pode ocorrer durante o uso ilícito ou mesmo durante um tratamento médico prolongado com essas substânc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ABARIT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º </w:t>
        <w:tab/>
        <w:t>(0)</w:t>
        <w:tab/>
        <w:t>(1)</w:t>
        <w:tab/>
        <w:t>(2)</w:t>
        <w:tab/>
        <w:t>(3)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1</w:t>
        <w:tab/>
        <w:t>V</w:t>
        <w:tab/>
        <w:t>F</w:t>
        <w:tab/>
        <w:t>V</w:t>
        <w:tab/>
        <w:t>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2</w:t>
        <w:tab/>
        <w:t>V</w:t>
        <w:tab/>
        <w:t>V</w:t>
        <w:tab/>
        <w:t>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3</w:t>
        <w:tab/>
        <w:t>V</w:t>
        <w:tab/>
        <w:t>F</w:t>
        <w:tab/>
        <w:t>F</w:t>
        <w:tab/>
        <w:t>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4</w:t>
        <w:tab/>
        <w:t>V</w:t>
        <w:tab/>
        <w:t>F</w:t>
        <w:tab/>
        <w:t>V</w:t>
        <w:tab/>
        <w:t>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5</w:t>
        <w:tab/>
        <w:t>V</w:t>
        <w:tab/>
        <w:t>V</w:t>
        <w:tab/>
        <w:t>F</w:t>
        <w:tab/>
        <w:t>V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1:39:00Z</dcterms:created>
  <dc:creator>ANA LUISA MIRANDA VILELA</dc:creator>
  <dc:description/>
  <dc:language>en-US</dc:language>
  <cp:lastModifiedBy>Ana Luisa Miranda Vilela</cp:lastModifiedBy>
  <cp:lastPrinted>1999-02-13T23:57:00Z</cp:lastPrinted>
  <dcterms:modified xsi:type="dcterms:W3CDTF">1999-11-28T01:39:00Z</dcterms:modified>
  <cp:revision>2</cp:revision>
  <dc:subject/>
  <dc:title>P</dc:title>
</cp:coreProperties>
</file>